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1 (ESTERIFICA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1319462090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1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4-aminobenzoic acid (6.9 g) and place into a 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ethanol (10 ml) and a few anti-bumping granules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concentrated sulphuric acid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1 ml)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to the flask and swirl to dissol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25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Pour into a 250 ml beaker containing 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25 ml of crushed ice and swirl until the ice has all melt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mixture into a 25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diethyl ether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 xml:space="preserve">20 ml of sodium carbonate solution and allow to stand </w:t>
                            </w:r>
                            <w:r>
                              <w:rPr>
                                <w:b/>
                                <w:i/>
                              </w:rPr>
                              <w:t>unstoppered</w:t>
                            </w:r>
                            <w:r>
                              <w:rPr/>
                              <w:t xml:space="preserve"> until effervescence has ceased. Then extract and separate as before by decanting off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N.B. </w:t>
                            </w:r>
                            <w:r>
                              <w:rPr/>
                              <w:t xml:space="preserve">Take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XTREME CARE</w:t>
                            </w:r>
                            <w:r>
                              <w:rPr/>
                              <w:t xml:space="preserve"> with the sodium carbonate washes, since </w:t>
                            </w:r>
                            <w:r>
                              <w:rPr>
                                <w:b/>
                                <w:i/>
                              </w:rPr>
                              <w:t>a gas is evolved – take extra care when venting the funnel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ash again with a second por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20 ml) of sodium carbonate solution, again decanting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ester) into the second clean dry conical flask, dry with a spatula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1 (ESTERIFICA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1013517220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1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4-aminobenzoic acid (6.9 g) and place into a 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ethanol (10 ml) and a few anti-bumping granules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concentrated sulphuric acid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1 ml)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to the flask and swirl to dissol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25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Pour into a 250 ml beaker containing 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25 ml of crushed ice and swirl until the ice has all melt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mixture into a 25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diethyl ether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 xml:space="preserve">20 ml of sodium carbonate solution and allow to stand </w:t>
                      </w:r>
                      <w:r>
                        <w:rPr>
                          <w:b/>
                          <w:i/>
                        </w:rPr>
                        <w:t>unstoppered</w:t>
                      </w:r>
                      <w:r>
                        <w:rPr/>
                        <w:t xml:space="preserve"> until effervescence has ceased. Then extract and separate as before by decanting off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i/>
                        </w:rPr>
                        <w:t xml:space="preserve">N.B. </w:t>
                      </w:r>
                      <w:r>
                        <w:rPr/>
                        <w:t xml:space="preserve">Take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EXTREME CARE</w:t>
                      </w:r>
                      <w:r>
                        <w:rPr/>
                        <w:t xml:space="preserve"> with the sodium carbonate washes, since </w:t>
                      </w:r>
                      <w:r>
                        <w:rPr>
                          <w:b/>
                          <w:i/>
                        </w:rPr>
                        <w:t>a gas is evolved – take extra care when venting the funnel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ash again with a second por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20 ml) of sodium carbonate solution, again decanting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ester) into the second clean dry conical flask, dry with a spatula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some ethanol (approx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some ethanol (approx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2:37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